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a Maria y a la iglesia.  Hombres y mujeres que no se avergüenzan de ser católicos como tú y yo; y de luchar con todo el corazón.</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La victoria no será fácil, Lepanto no fue fácil.  La lucha fue sin cuartel, con enormes sufrimientos.  Hoy no será fácil, pero no tengamos miedo, pues Dios da la gracia.  Hay que actuar YA, poniendo la confianza en el Señor y saber usar sus armas que son espirituales y no según nuestra lógica humana.  Hay que unirse al Papa, el Vicario de Cristo y seguir sus direcciones.</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1"/>
        <w:ind w:left="5040" w:right="-1242" w:hanging="0"/>
        <w:rPr/>
      </w:pPr>
      <w:r>
        <w:rPr/>
        <w:t>“</w:t>
      </w:r>
      <w:r>
        <w:rPr/>
        <w:t>La Historia de la Batalla de Lepanto”</w:t>
      </w:r>
    </w:p>
    <w:p>
      <w:pPr>
        <w:pStyle w:val="Normal"/>
        <w:ind w:left="5040" w:right="-124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p>
      <w:pPr>
        <w:pStyle w:val="Textodebloque"/>
        <w:jc w:val="both"/>
        <w:rPr>
          <w:rFonts w:ascii="Abadi MT Condensed Light" w:hAnsi="Abadi MT Condensed Light" w:cs="Abadi MT Condensed Light"/>
          <w:sz w:val="20"/>
        </w:rPr>
      </w:pPr>
      <w:r>
        <w:rPr>
          <w:rFonts w:cs="Abadi MT Condensed Light"/>
          <w:sz w:val="20"/>
        </w:rPr>
      </w:r>
    </w:p>
    <w:p>
      <w:pPr>
        <w:pStyle w:val="Textodebloque"/>
        <w:jc w:val="both"/>
        <w:rPr/>
      </w:pPr>
      <w:r>
        <w:rPr/>
        <w:t>En el año de 1571, los turcos bajo el emperador Solimán II, estaban decididos a conquistar Europa y arrasar con el cristianismo.  La situación para los cristianos era desesperada.  Italia se encontraba desolada por una hambruna, el arsenal de Venecia estaba devastado por u incendio; y aprovechando aquella situación, los turcos invadieron a Chipre con un formidable ejército y los defensores fueron sometidos a las mas crueles torturas.</w:t>
      </w:r>
    </w:p>
    <w:p>
      <w:pPr>
        <w:pStyle w:val="Normal"/>
        <w:ind w:left="504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El Papa Pío V trató de unificar a los cristianos, pero contó con muy poco apoyo.  La responsabilidad de defender el cristianismo, cayó principalmente en Felipe II, rey de España y los venecianos.  Estos pocos fueron sin embargo, utilizados poderosamente por el Señor.</w:t>
      </w:r>
    </w:p>
    <w:p>
      <w:pPr>
        <w:pStyle w:val="Textodebloque"/>
        <w:jc w:val="both"/>
        <w:rPr/>
      </w:pPr>
      <w:r>
        <w:rPr/>
        <w:t xml:space="preserve">Se ratificó la alianza en mayo de 1571 y para evitar rencillas, se declaró al Papa como jefe de la liga, Marco Antonio Colonia como general de los galeones y Don Juan de Austria, como generalísimo.  El ejército contaba con 20,000 buenos soldados, además de marineros.  La flota tenía 101 galeones y otros barcos mas pequeños; el Papa envió su bendición  apostólica y predijo la victoria.  Ordenó además que sacaran a cualquier soldado cuyo comportamiento pudiese ofender al Señor.                    </w:t>
      </w:r>
      <w:r>
        <w:rPr>
          <w:sz w:val="16"/>
        </w:rPr>
        <w:t>(11)</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Liberation Sans">
    <w:altName w:val="Arial"/>
    <w:charset w:val="01"/>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5040" w:right="-1242" w:hanging="0"/>
      <w:jc w:val="center"/>
      <w:outlineLvl w:val="0"/>
    </w:pPr>
    <w:rPr>
      <w:rFonts w:ascii="Bernard MT Condensed" w:hAnsi="Bernard MT Condensed" w:cs="Bernard MT Condensed"/>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0:48:00Z</dcterms:created>
  <dc:creator>Raul Moreno</dc:creator>
  <dc:description/>
  <dc:language>en-US</dc:language>
  <cp:lastModifiedBy>Raul Moreno</cp:lastModifiedBy>
  <dcterms:modified xsi:type="dcterms:W3CDTF">2002-09-13T21:24:00Z</dcterms:modified>
  <cp:revision>1</cp:revision>
  <dc:subject/>
  <dc:title>a Maria y a la iglesia</dc:title>
</cp:coreProperties>
</file>